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  <w:t>Web</w:t>
      </w:r>
      <w:r>
        <w:rPr>
          <w:sz w:val="36"/>
          <w:szCs w:val="36"/>
          <w:bdr w:val="single" w:sz="4" w:space="0" w:color="000000"/>
        </w:rPr>
        <w:t>ショップ準備プロジェクトの体制図</w:t>
      </w:r>
    </w:p>
    <w:p>
      <w:pPr>
        <w:pStyle w:val="Normal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971665" cy="3484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3484800"/>
                          <a:chOff x="0" y="0"/>
                          <a:chExt cx="6971760" cy="348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34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23160" y="1850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23160" y="184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2480" y="1850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2480" y="184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0360" y="1850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0360" y="184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2480" y="785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3200" y="785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2480" y="785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2120" y="0"/>
                            <a:ext cx="180036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edef"/>
                          </a:solidFill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全体総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マネージャ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営業本部　部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佐藤　洋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68120"/>
                            <a:ext cx="1800360" cy="76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システム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サブマネージャ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情報システム部　課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鈴木　秀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2120" y="1068120"/>
                            <a:ext cx="1800360" cy="76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物流運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サブマネージャ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総務部　課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一柳　英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3880" y="1068120"/>
                            <a:ext cx="1800360" cy="76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企画営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サブマネージャ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営業推進部　課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安藤　智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2138040"/>
                            <a:ext cx="1584360" cy="52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メンバ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情報システム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石渡　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2962440"/>
                            <a:ext cx="1582920" cy="52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メンバ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情報システム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沢田　麻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5280" y="2138040"/>
                            <a:ext cx="1584360" cy="52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メンバ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購買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菊地　正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5280" y="2962440"/>
                            <a:ext cx="1582920" cy="52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メンバ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購買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岡本　美穂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7400" y="2138040"/>
                            <a:ext cx="1584360" cy="52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メンバ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営業本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吉村　健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7400" y="2962440"/>
                            <a:ext cx="1582920" cy="52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メンバ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営業推進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長谷川　沙織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274.4pt" coordorigin="0,0" coordsize="10979,5488">
                <v:rect id="shape_0" stroked="f" o:allowincell="f" style="position:absolute;left:0;top:0;width:10978;height:54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8068;top:2914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8068;top:2913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4744;top:2914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744;top:2913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1418;top:2914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418;top:2913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744;top:1237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745;top:1237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744;top:1237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roundrect id="shape_0" ID="_s1028" fillcolor="#d7edef" stroked="t" o:allowincell="f" style="position:absolute;left:3326;top:0;width:2834;height:12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全体総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マネージャ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営業本部　部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佐藤　洋二</w:t>
                        </w:r>
                      </w:p>
                    </w:txbxContent>
                  </v:textbox>
                  <v:fill o:detectmouseclick="t" type="solid" color2="#281210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029" fillcolor="#bbe0e3" stroked="t" o:allowincell="f" style="position:absolute;left:0;top:1682;width:2834;height:12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システム管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サブマネージャ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情報システム部　課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鈴木　秀隆</w:t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030" fillcolor="#bbe0e3" stroked="t" o:allowincell="f" style="position:absolute;left:3326;top:1682;width:2834;height:12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物流運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サブマネージャ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総務部　課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一柳　英雄</w:t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031" fillcolor="#bbe0e3" stroked="t" o:allowincell="f" style="position:absolute;left:6652;top:1682;width:2834;height:12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企画営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サブマネージャ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営業推進部　課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安藤　智子</w:t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035" fillcolor="#adcfd2" stroked="t" o:allowincell="f" style="position:absolute;left:1832;top:3367;width:2494;height:8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メンバ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情報システム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石渡　徹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37" fillcolor="#adcfd2" stroked="t" o:allowincell="f" style="position:absolute;left:1832;top:4665;width:2492;height:8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メンバ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情報システム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沢田　麻紀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39" fillcolor="#adcfd2" stroked="t" o:allowincell="f" style="position:absolute;left:5158;top:3367;width:2494;height:8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メンバ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購買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菊地　正隆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1" fillcolor="#adcfd2" stroked="t" o:allowincell="f" style="position:absolute;left:5158;top:4665;width:2492;height:8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メンバ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購買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岡本　美穂子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3" fillcolor="#adcfd2" stroked="t" o:allowincell="f" style="position:absolute;left:8484;top:3367;width:2494;height:8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メンバ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営業本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吉村　健司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5" fillcolor="#adcfd2" stroked="t" o:allowincell="f" style="position:absolute;left:8484;top:4665;width:2492;height:8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メンバ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営業推進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長谷川　沙織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4570" w:h="10318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00:00Z</dcterms:created>
  <dc:creator>FOM出版</dc:creator>
  <dc:description/>
  <dc:language>en-US</dc:language>
  <cp:lastModifiedBy/>
  <dcterms:modified xsi:type="dcterms:W3CDTF">2009-09-30T15:00:00Z</dcterms:modified>
  <cp:revision>2</cp:revision>
  <dc:subject/>
  <dc:title/>
</cp:coreProperties>
</file>